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952269754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58747500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30050155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912088815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